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Bernadete Costa Nune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Matemát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3º ano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02/07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- TRATAMENTO DA INFORM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Dados estatísticos: tabelas e gráficos de barras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- Coletar e inserir dados em tabelas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Produzir textos escritos a partir de interpretação de gráficos e tabela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 aula (50 minuto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LibreOffice (Calc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Máquina fotográf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ofessora conduzirá os estudantes até a STE e os orientarão a abrir o LibreOffice Calc. Em seguida, os nortearão a inserir dados na planilha para construírem um gráfico de barras. Na sala de aula, usarão os dados do gráfico para realizarem atividades de interpretaç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avaliação será realizada no transcorrer dos questionamentos apresentados, primeiramente observando a formação de conceitos pelos alunos, analisando seus questionamentos e intervenções, procurando, por meio do diálogo, perceber se houve assimilação do conteúdo propos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08:00Z</dcterms:created>
  <dc:creator>IFPB</dc:creator>
  <dc:description/>
  <dc:language>en-US</dc:language>
  <cp:lastModifiedBy>Ticyara</cp:lastModifiedBy>
  <cp:lastPrinted>2013-04-01T16:46:00Z</cp:lastPrinted>
  <dcterms:modified xsi:type="dcterms:W3CDTF">2015-12-01T11:42:00Z</dcterms:modified>
  <cp:revision>3</cp:revision>
  <dc:subject/>
  <dc:title/>
</cp:coreProperties>
</file>